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«___»_____________ 2013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электропродукцию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3.3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 Уфа, ул. Вологодская, 150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до ____________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_____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 по месту нахождения истц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3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57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3-06-06T09:57:00Z</dcterms:modified>
  <cp:revision>2</cp:revision>
  <dc:subject/>
  <dc:title>Д О Г О В О Р  _________</dc:title>
</cp:coreProperties>
</file>